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тверждено</w:t>
      </w:r>
    </w:p>
    <w:p>
      <w:pPr>
        <w:pStyle w:val="Normal"/>
        <w:ind w:left="5460" w:right="0" w:hanging="0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м  администрации</w:t>
      </w:r>
    </w:p>
    <w:p>
      <w:pPr>
        <w:pStyle w:val="Normal"/>
        <w:ind w:left="5460" w:right="0" w:hanging="0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льнереченского городского округа</w:t>
      </w:r>
    </w:p>
    <w:p>
      <w:pPr>
        <w:pStyle w:val="Normal"/>
        <w:pBdr/>
        <w:spacing w:lineRule="atLeast" w:line="100" w:before="150" w:after="75"/>
        <w:jc w:val="center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№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73</w:t>
      </w: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от «31» января 2014г.  </w:t>
      </w:r>
    </w:p>
    <w:p>
      <w:pPr>
        <w:pStyle w:val="Normal"/>
        <w:pBdr/>
        <w:spacing w:lineRule="atLeast" w:line="100" w:before="150" w:after="75"/>
        <w:jc w:val="center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pBdr/>
        <w:spacing w:lineRule="atLeast" w:line="100" w:before="150" w:after="75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ПОЛОЖЕНИЕ</w:t>
      </w:r>
    </w:p>
    <w:p>
      <w:pPr>
        <w:pStyle w:val="TextBody"/>
        <w:pBdr/>
        <w:spacing w:lineRule="atLeast" w:line="100" w:before="150" w:after="75"/>
        <w:jc w:val="center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о создании сборных эвакуационных пунктов (СЭП) на территории Дальнереченского городского округа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0" w:name="P0006"/>
      <w:bookmarkEnd w:id="0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                      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1. Общие положения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</w:t>
      </w:r>
      <w:bookmarkStart w:id="1" w:name="P0007"/>
      <w:bookmarkEnd w:id="1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1.1. Сборный эвакуационный пункт (далее — СЭП) - развертываются в заранее определенных местах и предназначаются для приёма эвакуируемого населения, его регистрации, формирования пеших и автомобильных колонн и отправки в места последующего размещения.</w:t>
        <w:br/>
        <w:t>     1.2. СЭП оповещает объекты экономики о времени прибытия на СЭП, собирает и учитывает прибывшее население, формирует из него эвакуационные поезда, колонны и в установленное время отправляет их в места назначения.</w:t>
        <w:br/>
        <w:t>     1.3. СЭП создается в мирное время решением администрации Дальнереченского городского округа и обеспечивается всем необходимым тем предприятием, которое его организует. Ему присваивается номер и за ним закрепляется автомобильный транспорт, расположенные вблизи защитные сооружения и соответствующие объекты экономики. К сборному эвакуационному пункту прикрепляются организации, работники которых с неработающими членами семей и остальное население, не занятое в производстве, эвакуируются через этот СЭП. Приписка населения к СЭП производится из расчета 500 - 3000 человек на один пункт. Количество транспортных средств, подаваемых на СЭП, определяется в соответствии с численностью прибывающего населения.</w:t>
        <w:br/>
        <w:t>     1.4. СЭП включает в себя администрацию пункта, помещение для сбора людей, средство проводной и звукоусилительной связи, средства передвижения и защитные сооружения. Кроме этого на СЭП привлекаются бригада скорой медицинской помощи и наряд милиции на автотранспорте.</w:t>
        <w:br/>
        <w:t>     1.5. Начальник СЭП назначается решением руководителя объекта, где создается СЭП.</w:t>
        <w:br/>
        <w:t>     1.6. СЭП размещается в одном или нескольких рядом расположенных зданиях (помещениях). Здания (помещения) должны быть вместимостью не менее численности одной эвакуационной автоколонны (поезда).</w:t>
        <w:br/>
        <w:t>     1.7. Приписка населения к СЭП производится из расчета плотности населения в районе размещения СЭП. Количество транспортных средств, подаваемых на СЭП, определяется в соответствии с численностью приписанного населения.</w:t>
        <w:br/>
        <w:t>     1.8. На каждом СЭП в состав групп регистрации и формирования колонн включаются представители эвакуационных комиссий объектов, приписанные к данному пункту.</w:t>
        <w:br/>
        <w:t>     1.9. СЭП размещаются:</w:t>
        <w:br/>
        <w:t>     - железнодорожные - у станции посадки;</w:t>
        <w:br/>
        <w:t>     - автомобильные - у основных маршрутов эвакуации;</w:t>
        <w:br/>
        <w:t>     - пешие - у конечных остановок городского транспорта.</w:t>
        <w:br/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2. Организационная структура СЭП</w:t>
      </w:r>
      <w:bookmarkStart w:id="2" w:name="P0009"/>
      <w:bookmarkEnd w:id="2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1. Начальник -1 чел.</w:t>
      </w:r>
      <w:bookmarkStart w:id="3" w:name="P000A"/>
      <w:bookmarkEnd w:id="3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2. Заместитель -1 чел.</w:t>
      </w:r>
      <w:bookmarkStart w:id="4" w:name="P000B"/>
      <w:bookmarkEnd w:id="4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3. Комендант -1 чел.</w:t>
      </w:r>
      <w:bookmarkStart w:id="5" w:name="P000C"/>
      <w:bookmarkEnd w:id="5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4. Группа связи и оповещения - 3-4 чел.</w:t>
      </w:r>
      <w:bookmarkStart w:id="6" w:name="P000D"/>
      <w:bookmarkEnd w:id="6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5. Группа регистрации и учета - 8-20 чел.</w:t>
      </w:r>
      <w:bookmarkStart w:id="7" w:name="P000E"/>
      <w:bookmarkEnd w:id="7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6. Группа формирования автомобильных колонн (пеших колонн) -15-20 чел.</w:t>
      </w:r>
      <w:bookmarkStart w:id="8" w:name="P000F"/>
      <w:bookmarkEnd w:id="8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7. Комната матери и ребенка - 3-4 чел.</w:t>
      </w:r>
      <w:bookmarkStart w:id="9" w:name="P0010"/>
      <w:bookmarkEnd w:id="9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8. Стол справок - 1 чел.</w:t>
      </w:r>
      <w:bookmarkStart w:id="10" w:name="P0011"/>
      <w:bookmarkEnd w:id="10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9. Медицинский пункт - 2 чел.</w:t>
      </w:r>
      <w:bookmarkStart w:id="11" w:name="P0012"/>
      <w:bookmarkEnd w:id="11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10. Пост (группа) охраны общественного порядка - 2-3 чел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3. Основные задачи СЭП</w:t>
      </w:r>
      <w:bookmarkStart w:id="12" w:name="P0014"/>
      <w:bookmarkEnd w:id="12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3.1. Поддержание связи с эвакуационной комиссией города, объектами, приписанными к СЭП, транспортными органами, исходными пунктами маршрутов пешей эвакуации, информирование их о времени прибытия населения на СЭП и времени отправления его в загородную зону.</w:t>
        <w:br/>
        <w:t>     3.2. Контроль за своевременной подачей транспортных средств, организацией отправки эвакуируемого населения в загородную зону.</w:t>
        <w:br/>
        <w:t>     3.3. Приём и регистрация персонала и членов семей организаций, приписанных к сборному эвакуационному пункту, вывозимого всеми видами транспорта и выводимого пешим порядком, и представление в установленном порядке донесения в эвакуационную комиссию города.</w:t>
        <w:br/>
        <w:t>     3.4. Оказание медицинской помощи больным во время нахождения их на СЭП.</w:t>
        <w:br/>
        <w:t>     3.5. Обеспечение соблюдения населением общественного порядка и укрытие его в защитных сооружениях по сигналам гражданской обороны (далее - ГО)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13" w:name="P0015"/>
      <w:bookmarkEnd w:id="13"/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4. Порядок работы администрации СЭП</w:t>
      </w:r>
      <w:bookmarkStart w:id="14" w:name="P0016"/>
      <w:bookmarkEnd w:id="14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4.1. В мирное время:</w:t>
        <w:br/>
        <w:t>     - изучается положение о СЭП, распределяются обязанности, разрабатываются и корректируются документы;</w:t>
        <w:br/>
        <w:t>     - определяются необходимые средства связи, маршруты следования, места укрытия на СЭП и места отрывки щелей, изготавливаются все обозначения;</w:t>
        <w:br/>
        <w:t>     - с администрацией проводятся занятия и тренировки по работе СЭП.</w:t>
        <w:br/>
        <w:t>     4.2. При переводе ГО с мирного на военное положение:</w:t>
        <w:br/>
        <w:t>     - по распоряжению городской эвакуационной комиссии проводятся подготовительные мероприятия;</w:t>
        <w:br/>
        <w:t>     - оповещается, собирается и обеспечивается средствами зашиты и рабочими документами личный состав СЭП;</w:t>
        <w:br/>
        <w:t>     - принимаются, оборудуются и обозначаются помещения для работы и сбора людей;</w:t>
        <w:br/>
        <w:t>     - устанавливается связь с приписанными объектами и транспортными организациями, уточняются маршруты эвакуации и следования на СЭП;</w:t>
        <w:br/>
        <w:t>     - уточняются документы, проводятся занятия и тренировки с администрацией СЭП, начальниками эвакуационных колонн (поездов) и представителями приписанных объектов;</w:t>
        <w:br/>
        <w:t>     - организуется круглосуточное дежурство;</w:t>
        <w:br/>
        <w:t>     - оборудуются укрытия для людей;</w:t>
        <w:br/>
        <w:t>     - представляются донесения в городскую эвакуационную комиссию о ходе выполнения подготовительных мероприятий.</w:t>
        <w:br/>
        <w:t>     4.3. С получением распоряжения на проведение эвакуации населения:</w:t>
        <w:br/>
        <w:t>     - по распоряжению городской эвакуационной комиссии СЭП полностью развертывается и приступает к работе;</w:t>
        <w:br/>
        <w:t>     - свою работу СЭП организует через приписанные объекты экономики, которым уточняет время прибытия и количество людей, подлежащих отправке;</w:t>
        <w:br/>
        <w:t>     - к назначенному времени представители объектов экономики со списками прибывают на СЭП, сверяют списки с наличием прибывших людей, регистрируют их и уточняют номера транспортных средств. Распределяют людей по ним и объявляют время посадки (построения) и отправления;</w:t>
        <w:br/>
        <w:t>     - эвакуационная колонна (поезд) с эвакуируемым населением отправляется к месту назначения только после получения задачи начальником эвакуационного колонны (поезда) от начальника СЭП;</w:t>
        <w:br/>
        <w:t>     - представляются донесения в городскую эвакуационную комиссию о ходе эвакуационных мероприятий.</w:t>
        <w:br/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5. Обязанности личного состава СЭП</w:t>
      </w:r>
      <w:bookmarkStart w:id="15" w:name="P0018"/>
      <w:bookmarkEnd w:id="15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     5.1.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Руководство СЭП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чальник (заместитель начальника)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подчиняется председателю городской эвакуационной комиссии и отвечает за подготовку и работу СЭП. Он имеет право отдавать распоряжения, обязательные для выполнения всеми лицами, находящимися на СЭП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Начальник СЭП обязан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а) в мирное время:</w:t>
        <w:br/>
        <w:t>     - укомплектовывать СЭП личным составом, разрабатывать и своевременно корректировать документы;</w:t>
        <w:br/>
        <w:t>     - определять рабочие места, изучать приписанные объекты, средства связи, маршруты, места укрытий;</w:t>
        <w:br/>
        <w:t>     - знать источники получения всего необходимого для работы, обеспечивать личный состав средствами индивидуальной защиты;</w:t>
        <w:br/>
        <w:t>     - проводить занятия и тренировки с личным составом СЭП;</w:t>
        <w:br/>
        <w:t>     б) при переводе с мирного на военное положение:</w:t>
        <w:br/>
        <w:t>     - собрать администрацию СЭП, выдать документы и поставить задачи на проведение подготовительных мероприятий, контролировать прием помещений, их оборудование и обозначения;</w:t>
        <w:br/>
        <w:t>     - проверить связь с городской эвакуационной комиссией, с приписанными объектами производственного и социального назначения и транспортными органами, уточнить эвакуационные мероприятия;</w:t>
        <w:br/>
        <w:t>     - контролировать подготовку и строительство укрытий для эвакуируемого населения на СЭП;</w:t>
        <w:br/>
        <w:t>     - организовать работу по уточнению документов, обеспечению личного состава и установить круглосуточное дежурство на СЭП;</w:t>
        <w:br/>
        <w:t>     - представить донесение о выполнении подготовительных мероприятий;</w:t>
        <w:br/>
        <w:t>     в) с получением распоряжения о проведении эвакуации:</w:t>
        <w:br/>
        <w:t>     - немедленно явиться в организацию, формирующую СЭП, получить документы и распоряжение председателя эвакокомиссии;</w:t>
        <w:br/>
        <w:t>     - в срок не более четырех часов развернуть СЭП (собрать администрацию сборного эвакуационного пункта, поставить им задачи, принять помещения, установить связь), лично проверить готовность сборного эвакуационного пункта к работе;</w:t>
        <w:br/>
        <w:t>     - о готовности СЭП доложить председателю эвакуационной комиссии города. С началом прибытия населения руководить работой всех элементов СЭП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16" w:name="P0019"/>
      <w:bookmarkEnd w:id="16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 случае отсутствия оставлять за себя своего заместителя;</w:t>
      </w:r>
      <w:bookmarkStart w:id="17" w:name="P001A"/>
      <w:bookmarkEnd w:id="17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проводить лично инструктаж начальников колонн (эшелонов) и вести журнал полученных и отданных распоряжений;</w:t>
        <w:br/>
        <w:t>     - докладывать каждые два часа в городскую эвакуационную комиссию о количестве эвакуированного населения по предприятиям и учреждениям;</w:t>
        <w:br/>
        <w:t>     - при отправке каждой колонны делать отметки и расписываться в маршрутном листе начальника колонны (эшелона);</w:t>
        <w:br/>
        <w:t>     - по сигналу "Воздушная тревога" руководить укрытием людей, находящихся на СЭП;</w:t>
        <w:br/>
        <w:t>     - по окончании работы сборного эвакуационного пункта представить донесение в городскую эвакуационную комиссию;</w:t>
        <w:br/>
        <w:t>     - сдать помещение и оборудование сборного эвакуационного пункта;</w:t>
        <w:br/>
        <w:t>     - организовать отправку сотрудников, задействованных на СЭП, в загородную зону.</w:t>
        <w:br/>
        <w:t xml:space="preserve">     5.2.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Группа связи и оповещения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Обеспечивает готовность системы связи и оповещения, организацию и поддержание связи с городской эвакуационной комиссией, объектами экономики, приписанными к СЭП, исходными пунктами маршрутов пешей эвакуации, информирование их о времени прибытия населения на СЭП и времени отправления его в загородную зону.</w:t>
        <w:br/>
        <w:t>     Старший группы связи и оповещения подчиняется начальнику СЭП и работает под его непосредственным руководством. Он обязан:</w:t>
        <w:br/>
        <w:t>     а) в мирное время:</w:t>
        <w:br/>
        <w:t>     - осуществлять постоянный контроль за готовностью системы связи и оповещения;</w:t>
        <w:br/>
        <w:t>     - осуществлять контрольные проверки готовности систем связи и оповещения объектов экономики с городской эвакуационной комиссией;</w:t>
        <w:br/>
        <w:t>     - разрабатывать рабочие документы и проводить занятия с личным составом группы;</w:t>
        <w:br/>
        <w:t>     б) при переводе с мирного на военное положение:</w:t>
        <w:br/>
        <w:t>     - организовать и контролировать приведение в полную готовность системы связи и оповещения населения;</w:t>
        <w:br/>
        <w:t>     - организовать связь по всем имеющимся средствам с вышестоящими, взаимодействующими и подчиненными эвакуационными органами;</w:t>
        <w:br/>
        <w:t>     в) с получением распоряжения о проведении эвакуации:</w:t>
        <w:br/>
        <w:t>     - организовать и контролировать проведение оповещения населения о начале эвакуации;</w:t>
        <w:br/>
        <w:t>     - организовать связь по всем имеющимся средствам с вышестоящими, взаимодействующими и подчиненными эвакуационными органами;</w:t>
        <w:br/>
        <w:t>     - передавать доклады и донесения о выполнении эвакомероприятия.</w:t>
        <w:br/>
        <w:t xml:space="preserve">     5.3.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Группа регистрации и учета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Контролирует своевременное прибытие эваконаселения на СЭП и ведет его учет. Начальник (заместитель начальника) группы регистрации и учета подчиняется начальнику СЭП и отвечает за своевременное прибытие эваконаселения на СЭП и его учет. Он обязан:</w:t>
        <w:br/>
        <w:t>     а) в мирное время:</w:t>
        <w:br/>
        <w:t>     - разрабатывать рабочие документы и проводить занятия с группой;</w:t>
        <w:br/>
        <w:t>     - знать место работы группы, приписанные объекты экономики к СЭП и маршруты эвакуации;</w:t>
        <w:br/>
        <w:t>     - распределять объекты экономики, приписанные к СЭП, между помощниками;</w:t>
        <w:br/>
        <w:t>     б) при переводе с мирного на военное положение:</w:t>
        <w:br/>
        <w:t>     - собрать и подготовить группу к работе;</w:t>
        <w:br/>
        <w:t>     - установить связь с городской эвакуационной комиссией и приписанными объектами экономики, уточнить им время прибытия на СЭП;</w:t>
        <w:br/>
        <w:t>     в) с получением распоряжения о проведении эвакуации:</w:t>
        <w:br/>
        <w:t>     - контролировать прибытие и учет эваконаселения;</w:t>
        <w:br/>
        <w:t>     - обобщать данные и вести рабочие и отчетные документы.</w:t>
        <w:br/>
        <w:t>     Помощники начальника группы регистрации и учета:</w:t>
        <w:br/>
        <w:t>     - подчиняются начальнику (заместителю начальника) группы и отвечают за встречу и учет эваконаселения.</w:t>
        <w:br/>
        <w:t>     Они обязаны:</w:t>
        <w:br/>
        <w:t>     а) в мирное время:</w:t>
        <w:br/>
        <w:t>     - знать рабочие места и маршруты следования на СЭП;</w:t>
        <w:br/>
        <w:t>     - изучить обязанности и научиться работать с документами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18" w:name="P001B"/>
      <w:bookmarkEnd w:id="18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б) при переводе с мирного на военное положение:</w:t>
      </w:r>
      <w:bookmarkStart w:id="19" w:name="P001C"/>
      <w:bookmarkEnd w:id="19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прибыть на СЭП, занять рабочее место и получить средства защиты;</w:t>
        <w:br/>
        <w:t>     - уточнить обязанности СЭП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20" w:name="P001D"/>
      <w:bookmarkEnd w:id="20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) с получением распоряжения о проведении эвакуации:</w:t>
      </w:r>
      <w:bookmarkStart w:id="21" w:name="P001E"/>
      <w:bookmarkEnd w:id="21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прибыть на СЭП, занять рабочее место, получить рабочие документы;</w:t>
        <w:br/>
        <w:t>     - установить время встречи представителей объектов экономики, сопровождать их в соответствующие помещения и вместе с ними уточнить прибывающее население.</w:t>
        <w:br/>
        <w:t xml:space="preserve">     5.4.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Группа формирования автомобильных и пеших колонн (эвакоэшелонов)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Формирует  автомобильные и пешие колонны (эвакоэшелоны) и отправляет их.</w:t>
        <w:br/>
        <w:t>     Начальник (заместитель начальника) группы подчиняется начальнику СЭП и отвечает за формирование колонн (эвакоэшелонов) и их отправку.</w:t>
        <w:br/>
        <w:t>     Он обязан:</w:t>
        <w:br/>
        <w:t>     а) в мирное время:</w:t>
        <w:br/>
        <w:t>     - разработать рабочие документы, знать рабочее место, проводить занятия с группой;</w:t>
        <w:br/>
        <w:t>     - изучить пункты посадки (станции посадки) эваконаселения;</w:t>
        <w:br/>
        <w:t>     б) при переводе с мирного на военное положение:</w:t>
        <w:br/>
        <w:t>     - собрать и подготовить группу к работе;</w:t>
        <w:br/>
        <w:t>     - установить связь со станцией посадки (пунктом посадки) и эвакомаршрутами;</w:t>
        <w:br/>
        <w:t>     - уточнить расчеты (ведомости) формирования колонн (эвакопоездов) и время их отправки;</w:t>
        <w:br/>
        <w:t>     в) с получением распоряжения о проведении эвакуации:</w:t>
        <w:br/>
        <w:t>     - собрать и организовать работу группы;</w:t>
        <w:br/>
        <w:t>     - контролировать распределение людей объектов экономики по транспортным средствам и их своевременную отправку,</w:t>
        <w:br/>
        <w:t>     - оформлять документы начальников колонн (эвакоэшелонов) и представлять их начальнику СЭП;</w:t>
        <w:br/>
        <w:t>     - проверять наличие документов у представителей объектов экономики, вести рабочие документы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22" w:name="P001F"/>
      <w:bookmarkEnd w:id="22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мощники начальника группы формирования колонн (эвакоэшелонов):</w:t>
      </w:r>
      <w:bookmarkStart w:id="23" w:name="P0020"/>
      <w:bookmarkEnd w:id="23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подчиняются начальнику (заместителю начальника) группы и отвечают за распределение объектов (людей) на пунктах посадки, по транспортным средствам и их своевременную отправку.</w:t>
        <w:br/>
        <w:t>     Они обязаны:</w:t>
        <w:br/>
        <w:t>     а) в мирное время:</w:t>
        <w:br/>
        <w:t>     - знать рабочее место и маршрут следования на СЭП;</w:t>
        <w:br/>
        <w:t>     - изучить обязанности и уметь работать с документами;</w:t>
        <w:br/>
        <w:t>     б) при переводе с мирного на военное положение:</w:t>
        <w:br/>
        <w:t>     - прибыть на СЭП, занять место, подготовить средства зашиты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24" w:name="P0021"/>
      <w:bookmarkEnd w:id="24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точнить обязанности, изучить расположение СЭП, пункт посадки (станции посадки), маршруты следования, исходный пункт пешей эвакуации;</w:t>
      </w:r>
      <w:bookmarkStart w:id="25" w:name="P0022"/>
      <w:bookmarkEnd w:id="25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в) с получением распоряжения о проведении эвакуации:</w:t>
        <w:br/>
        <w:t>     - прибыть на СЭП, занять рабочее место, получить документы и средства защиты;</w:t>
        <w:br/>
        <w:t>     - по данным группы учета распределить объекты (людей) по транспортным средствам и сопровождать их на станцию посадки (пункт посадки) исходный пункт пешей эвакуации;</w:t>
        <w:br/>
        <w:t>     - участвовать в формировании эвакоколонн (эвакопоездов);</w:t>
        <w:br/>
        <w:t>     - вести рабочие документы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     5.5.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Группа охраны общественного порядка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Обеспечивает охрану общественного порядка на СЭП.</w:t>
        <w:br/>
        <w:t>     Начальник группы охраны общественного порядка подчиняется начальнику СЭП, отвечает за охрану СЭП, поддерживает порядок и регулирование движения колонн. Он обязан:</w:t>
        <w:br/>
        <w:t>     а) в мирное время:</w:t>
        <w:br/>
        <w:t>     - изучить размещение СЭП, маршруты следования к ним и на пункты (станции) посадки;</w:t>
        <w:br/>
        <w:t>     - разработать рабочие документы и проводить занятия с личным составом группы;</w:t>
        <w:br/>
        <w:t>     б) при переводе с мирного на военное положение:</w:t>
        <w:br/>
        <w:t>     - определить порядок несения службы и расчеты личного состава для охраны СЭП, соблюдать поддержание порядка и регулирование движения эваконаселения на нем;</w:t>
        <w:br/>
        <w:t>     - привести личный состав группы в готовность к несению службы;</w:t>
        <w:br/>
        <w:t>     - организовать круглосуточную охрану СЭП и средств связи;</w:t>
        <w:br/>
        <w:t>     - установить связь с заместителем начальника полиции по охране общественного порядка, в составе городской эвакуационной комиссии и управлением МО МВД России «Дальнереченский»;</w:t>
        <w:br/>
        <w:t>     в) с получением распоряжения о проведении эвакуации:</w:t>
        <w:br/>
        <w:t>     - обеспечить охрану общественного порядка и регулирование движения эваконаселения на СЭП и пунктах посадки (станциях посадки);</w:t>
        <w:br/>
        <w:t>     - организовать сопровождение колонн до исходных пунктов (пунктов посадки);</w:t>
        <w:br/>
        <w:t>     - при возникновении неорганизованности принять меры по наведению порядка, докладывать начальнику СЭП и помощнику по охране общественного порядка в составе городской эвакуационной комиссии о правонарушениях на СЭП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26" w:name="P0023"/>
      <w:bookmarkEnd w:id="26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5.6.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Стол справок.</w:t>
      </w:r>
      <w:bookmarkStart w:id="27" w:name="P0024"/>
      <w:bookmarkEnd w:id="27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Организует информацию и выдачу справок по эвакуационным вопросам. Старший информатор подчиняется начальнику СЭП и отвечает за достоверную информацию и выдачу справок по эвакуационным вопросам.</w:t>
        <w:br/>
        <w:t>     Он обязан:</w:t>
        <w:br/>
        <w:t>     а) в мирное время:</w:t>
        <w:br/>
        <w:t>     - разработать справочные документы и тексты объявлений;</w:t>
        <w:br/>
        <w:t>     - знать рабочее место и маршруты следования на СЭП;</w:t>
        <w:br/>
        <w:t>     б) при переводе с мирного на военное положение:</w:t>
        <w:br/>
        <w:t>     - прибыть на СЭП, получить документы, подготовить рабочее место и средства защиты;</w:t>
        <w:br/>
        <w:t>     - изучить размещение СЭП и эвакомаршругы, изучить текст объявлений и справочные данные;</w:t>
        <w:br/>
        <w:t>     в) с получением распоряжения о проведении эвакуации:</w:t>
        <w:br/>
        <w:t>     - развернуть стол справок и приступить к работе;</w:t>
        <w:br/>
        <w:t>     - своевременно объявлять посадку (построение) и отправку эваконаселения (поездов, колонн), выдавать и объявлять справки по вопросам подготовки обеспечения эваконаселения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28" w:name="P0025"/>
      <w:bookmarkEnd w:id="28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5.7.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Медицинский пункт.</w:t>
      </w:r>
      <w:bookmarkStart w:id="29" w:name="P0026"/>
      <w:bookmarkEnd w:id="29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Проводит профилактическую работу и оказывает медицинскую помощь эваконаселению на СЭП.</w:t>
        <w:br/>
        <w:t>     Врач (фельдшер), медсестра подчиняется начальнику СЭП и отвечает за профилактическую работу и оказывает медицинскую помощь эваконаселению на СЭП.</w:t>
        <w:br/>
        <w:t>     Медицинский пункт обязан:</w:t>
        <w:br/>
        <w:t>     а) в мирное время:</w:t>
        <w:br/>
        <w:t>     - разработать рабочие документы;</w:t>
        <w:br/>
        <w:t>     - знать места размещения медицинского пункта, источники получения медицинского имущества и инструменты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30" w:name="P0027"/>
      <w:bookmarkEnd w:id="30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б) при переводе с мирного на военное положение:</w:t>
      </w:r>
      <w:bookmarkStart w:id="31" w:name="P0028"/>
      <w:bookmarkEnd w:id="31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прибыть на СЭП, получить документы, подготовить средства индивидуальной защиты;</w:t>
        <w:br/>
        <w:t>     - уточнить медицинское обеспечение эвакопоездов (колонн), установить связь с представителями медицинской службы в составе городской эвакуационной комиссии и ближайшим медицинским учреждением;</w:t>
        <w:br/>
        <w:t>     - контролировать санитарное состояние СЭП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32" w:name="P0029"/>
      <w:bookmarkEnd w:id="32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) с получением распоряжения о проведении эвакуации:</w:t>
      </w:r>
      <w:bookmarkStart w:id="33" w:name="P002A"/>
      <w:bookmarkEnd w:id="33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прибыть на СЭП и приступить к работе;</w:t>
        <w:br/>
        <w:t>     - провести профилактическую работу, выявить больных среди эваконаселения, оказать им медпомощь и при необходимости эвакуировать в лечебное учреждение;</w:t>
        <w:br/>
        <w:t>     - контролировать медицинское обеспечение эвакопоездов (колонн) и санитарное состояние СЭП;</w:t>
        <w:br/>
        <w:t>     - вести журнал приема больных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34" w:name="P002B"/>
      <w:bookmarkEnd w:id="34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5.8.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Комендант</w:t>
      </w:r>
      <w:bookmarkStart w:id="35" w:name="P002C"/>
      <w:bookmarkEnd w:id="35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Готовит помещение и обеспечивает личный состав СЭП всем необходимым для работы, защиты и отдыха.</w:t>
        <w:br/>
        <w:t>     Комендант (помощник) подчиняется начальнику СЭП и отвечает за готовность помещения, его оборудование и обеспечение защиты людей, пожарную безопасность СЭП.</w:t>
        <w:br/>
        <w:t>     Он обязан:</w:t>
        <w:br/>
        <w:t>     а) в мирное время:</w:t>
        <w:br/>
        <w:t>     - изучить расположение СЭП, знать все рабочие места, маршруты следования, порядок прохождения эваконаселения;</w:t>
        <w:br/>
        <w:t>     - иметь перечень необходимого имущества, средств связи, медицинского имущества, средств защиты и знать места их получения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36" w:name="P002D"/>
      <w:bookmarkEnd w:id="36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б) при переводе с мирного на военное положение:</w:t>
      </w:r>
      <w:bookmarkStart w:id="37" w:name="P002E"/>
      <w:bookmarkEnd w:id="37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подготовить и выдать средства индивидуальной защиты для личного состава СЭП;</w:t>
        <w:br/>
        <w:t>     - принять оборудование, обозначить помещения, маршруты следования;</w:t>
        <w:br/>
        <w:t>     - обеспечить СЭП средствами оповещении и передвижения;</w:t>
        <w:br/>
        <w:t>     - контролировать охрану СЭП;</w:t>
        <w:br/>
        <w:t>     в) с получением распоряжения о проведении эвакуации:</w:t>
        <w:br/>
        <w:t>     - следить за соблюдением порядка и мер пожарной безопасности на СЭП, организовать питание и отдых составу СЭП;</w:t>
        <w:br/>
        <w:t>     - при объявлении сигнала "Воздушная тревога" организовать укрытие людей, находящихся на СЭП;</w:t>
        <w:br/>
        <w:t>     - по завершении работы сдать помещение СЭП под охрану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38" w:name="P002F"/>
      <w:bookmarkEnd w:id="38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5.9.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Дежурный по комнате матери и ребенка.</w:t>
      </w:r>
      <w:bookmarkStart w:id="39" w:name="P0030"/>
      <w:bookmarkEnd w:id="39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Оказывает необходимую помощь эвакуируемым с детьми.</w:t>
        <w:br/>
        <w:t>     Дежурный по комнате матери и ребенка сборного эвакуационного пункта подчиняется начальнику СЭП.</w:t>
        <w:br/>
        <w:t xml:space="preserve">     Он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бязан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а) в мирное время:</w:t>
        <w:br/>
        <w:t>     - изучить свои обязанности;</w:t>
        <w:br/>
        <w:t>     - согласовать с начальником эвакопункта перечень имущества для развертывания комнаты матери и ребенка;</w:t>
        <w:br/>
        <w:t>     - установить контакты с руководством учреждений, в зданиях которых планируется развернуть СЭП, и согласовать с ними вопросы выделения необходимого инвентаря;</w:t>
        <w:br/>
        <w:t>     - совместно с начальником СЭП решить с администрацией предприятия вопросы приобретения недостающего для комнаты матери и ребенка имущества;</w:t>
        <w:br/>
        <w:t>     - участвовать в учениях ГО с привлечением эвакоорганов, присутствовать на занятиях персонала СЭП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40" w:name="P0031"/>
      <w:bookmarkEnd w:id="40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б) при переводе с мирного на военное положение:</w:t>
      </w:r>
      <w:bookmarkStart w:id="41" w:name="P0032"/>
      <w:bookmarkEnd w:id="41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прибыть по сигналу о сборе на СЭП;</w:t>
      </w:r>
      <w:bookmarkStart w:id="42" w:name="P0033"/>
      <w:bookmarkEnd w:id="42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уточнить перечень необходимого имущества для развертывания комнаты матери и ребенка;</w:t>
        <w:br/>
        <w:t>     - подготовить заявки для приобретения недостающего для комнаты матери и ребенка имущества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43" w:name="P0034"/>
      <w:bookmarkEnd w:id="43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) с получением распоряжения о проведении эвакуации:</w:t>
      </w:r>
      <w:bookmarkStart w:id="44" w:name="P0035"/>
      <w:bookmarkEnd w:id="44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прибыть по сигналу о сборе на СЭП и доложить заместителю начальника СЭП о своем прибытии;</w:t>
        <w:br/>
        <w:t>     - уточнить свою задачу;</w:t>
        <w:br/>
        <w:t>     - вместе с комендантом связаться с руководством учреждения, в здании которого планируется развернуть СЭП, и сообщить ему о необходимости срочно подготовить комнату матери и ребенка;</w:t>
        <w:br/>
        <w:t>     - принять выделенное помещение и развернуть в нем комнату матери и ребенка;</w:t>
        <w:br/>
        <w:t>     - по мере поступления эвакуируемого населения оказывать при необходимости помощь родителям в обслуживании детей;</w:t>
        <w:br/>
        <w:t>     - при развертывании на СЭП медицинского пункта тесно взаимодействовать с его медицинским персоналом;</w:t>
        <w:br/>
        <w:t>     - после свертывания СЭП собрать и сдать коменданту свое имущество и привести освободившееся помещение в надлежащее состояние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45" w:name="P0036"/>
      <w:bookmarkEnd w:id="45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5.10.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Начальники автоколонн эваконаселения (поездов).</w:t>
      </w:r>
      <w:bookmarkStart w:id="46" w:name="P0037"/>
      <w:bookmarkEnd w:id="46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     Отвечают за перевозку (доставку) </w:t>
      </w:r>
      <w:bookmarkStart w:id="47" w:name="__DdeLink__51869_22936975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эваконаселения</w:t>
      </w:r>
      <w:bookmarkEnd w:id="47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и сохранность имущества и оборудования автоколонн (поездов).</w:t>
        <w:br/>
        <w:t>     Начальник автоколонны (поезда) подчиняется городской эвакуационной комиссии, начальнику СЭП, а в пути следования начальникам станций (маршрутов).</w:t>
        <w:br/>
        <w:t xml:space="preserve">     Он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бязан: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48" w:name="P0038"/>
      <w:bookmarkEnd w:id="48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) в мирное время:</w:t>
      </w:r>
      <w:bookmarkStart w:id="49" w:name="P0039"/>
      <w:bookmarkEnd w:id="49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изучить расположение СЭП, станции посадки (пунктов посадки) и маршрут следования;</w:t>
        <w:br/>
        <w:t>     - знать свои обязанности и обязанности должностных лиц авто</w:t>
      </w:r>
      <w:bookmarkStart w:id="50" w:name="__DdeLink__51782_22936975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олонны эваконаселения (поезда)</w:t>
      </w:r>
      <w:bookmarkEnd w:id="50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51" w:name="P003A"/>
      <w:bookmarkEnd w:id="51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б) при переводе с мирного на военное положение:</w:t>
      </w:r>
      <w:bookmarkStart w:id="52" w:name="P003B"/>
      <w:bookmarkEnd w:id="52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прибыть на СЭП и уточнить состав автоколонны эваконаселения (поезда) и эвакомаршрут;</w:t>
        <w:br/>
        <w:t>     - подготовить все необходимое для обеспечения автоколонны (поезда);</w:t>
      </w:r>
    </w:p>
    <w:p>
      <w:pPr>
        <w:pStyle w:val="TextBody"/>
        <w:pBdr/>
        <w:spacing w:lineRule="auto" w:line="360" w:before="0" w:after="0"/>
        <w:jc w:val="left"/>
        <w:rPr>
          <w:color w:val="000000"/>
        </w:rPr>
      </w:pPr>
      <w:bookmarkStart w:id="53" w:name="P003C"/>
      <w:bookmarkEnd w:id="53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) с получением распоряжения о проведении эвакуации:</w:t>
      </w:r>
      <w:bookmarkStart w:id="54" w:name="P003D"/>
      <w:bookmarkEnd w:id="54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за два часа до отправления автоколонны (поезда) прибыть на СЭП;</w:t>
        <w:br/>
        <w:t>     - организовать и лично проводить работу в пути следования и на остановках (привалах), направляя ее на поддержание у эваконаселения высоких морально - психологических качеств, оказание взаимопомощи и мер безопасности, решительно пресекать элементы неорганизованности и паники, ведущие к срыву эвакомероприятий;</w:t>
        <w:br/>
        <w:t>     - о прибытии на место информировать руководство приемного эвакуационного пункта и принять участие в размещении эваконаселения.</w:t>
      </w:r>
    </w:p>
    <w:p>
      <w:pPr>
        <w:pStyle w:val="TextBody"/>
        <w:pBdr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55" w:name="P003E"/>
      <w:bookmarkEnd w:id="55"/>
      <w:r>
        <w:rPr>
          <w:rFonts w:eastAsia="Times New Roman" w:cs="Times New Roman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    </w:t>
      </w:r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5.11.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Представитель объекта.</w:t>
      </w:r>
      <w:bookmarkStart w:id="56" w:name="P003F"/>
      <w:bookmarkEnd w:id="56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Отвечает за готовность и организованность эваконаселения своего объекта, назначается руководителем гражданской обороны объекта.</w:t>
        <w:br/>
        <w:t>     Подчиняется начальнику СЭП и начальнику автоколонны (поезда)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57" w:name="P0040"/>
      <w:bookmarkEnd w:id="57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н обязан:</w:t>
      </w:r>
      <w:bookmarkStart w:id="58" w:name="P0041"/>
      <w:bookmarkEnd w:id="58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а) в мирное время:</w:t>
        <w:br/>
        <w:t>     - изучить расположение СЭП, автомаршрут и пункт размещения эваконаселения объекта;</w:t>
        <w:br/>
        <w:t>     б) при переводе с мирного на военное положение:</w:t>
        <w:br/>
        <w:t>     - уточнить список людей, следующих в автоколонне (поезде), предварительно распределить их по машинам (вагонам), подобрать старших;</w:t>
        <w:br/>
        <w:t>     в) с получением распоряжения о проведении эвакуации:</w:t>
        <w:br/>
        <w:t>     - в назначенное время прибыть на СЭП, иметь при себе удостоверение и список людей, следующих в автоколонне (поезде);</w:t>
        <w:br/>
        <w:t>     - уточнить по списку людей, прибывших на СЭП, сдать список в группу учета, получить в группе отправные данные о транспорте;</w:t>
        <w:br/>
        <w:t>     - уточнить распределение людей по автоколоннам (вагонам) и в назначенное время посадить людей на транспорт, о чем доложить начальнику автоколонны (поезда);</w:t>
        <w:br/>
        <w:t>     - строго соблюдать в пути следования требования перевозки (передвижения) людей, выполнять все распоряжения начальника автоколонны (поезда);</w:t>
        <w:br/>
        <w:t>     - с прибытием на место сдать списки людей администрации приемного эвакуационного пункта.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59" w:name="P0042"/>
      <w:bookmarkEnd w:id="59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5.12. Старший по автомашине (вагону).</w:t>
        <w:br/>
        <w:t>     Отвечает за организацию следования эваконаселения и сохранность оборудования машины (вагона), назначается руководителем гражданской обороны объекта, подчиняется начальнику автоколонны (поезда).</w:t>
        <w:br/>
        <w:t>    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Он обязан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а) в мирное время:</w:t>
        <w:br/>
        <w:t>     - изучить размещение СЭП, пункт посадки (станцию посадки) и эвакомаршрут.</w:t>
        <w:br/>
        <w:t>     б) с началом эвакомероприятий:</w:t>
        <w:br/>
        <w:t>     - в назначенное время прибыть на СЭП, проверить по списку наличие эвакуируемых;</w:t>
        <w:br/>
        <w:t>     - получить номера машин (вагонов) у начальника автоколонны (поезда), проверить оборудование и в назначенное время по команде разместить эвакуируемых, о чем доложить начальнику автоколонны (поезда);</w:t>
        <w:br/>
        <w:t>     - не допускать посадки посторонних лиц и погрузки легковоспламеняющихся, взрывоопасных и громоздких предметов;</w:t>
        <w:br/>
        <w:t>     - строго соблюдать в пути следования правила перевозки людей, выдерживать дистанцию и скорость, не допускать обгона и перехода людей в другие машины (вагоны), выполнять все распоряжения начальника автоколонны (поезда), поддерживать организованность и дисциплину;</w:t>
        <w:br/>
        <w:t>     - высадить эвакуируемых в пунктах назначения и доложить своему начальнику о наличии прибывших людей.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6. Обязанности начальника автоколонны, следующей на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автотранспорте,</w:t>
      </w: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при проведении эвакуации</w:t>
      </w:r>
      <w:bookmarkStart w:id="60" w:name="P0045"/>
      <w:bookmarkEnd w:id="60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6.1. Начальник автоколонны назначается администрацией сборного эвакуационного пункта, при формировании колонны на автотранспорте и является начальником для всего отправляемого в ней населения. При следовании автоколонны по маршруту он руководствуется указаниями администрации СЭП, рекомендациями начальника автоколонны, требованиями работников постов регулирования движения.</w:t>
        <w:br/>
        <w:t xml:space="preserve">     6.2. Начальник автоколонны при себе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олжен иметь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настоящую инструкцию;</w:t>
        <w:br/>
        <w:t>     - списки состава автоколонны;</w:t>
        <w:br/>
        <w:t>     - выписку из маршрутного листа с указанием количества эвакуируемых и конечного пункта следования.</w:t>
        <w:br/>
        <w:t xml:space="preserve">     6.3. Начальник автоколонны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бязан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уточнить свои обязанности при комплектовании автоколонны и ее следовании по маршруту;</w:t>
        <w:br/>
        <w:t>     - уточнить маршрут и режим движения автоколонны, количество отправляемых в ней людей;</w:t>
        <w:br/>
        <w:t>     - организовать взаимодействие с начальником автоколонны при посадке эвакуируемых и в пути следования;</w:t>
        <w:br/>
        <w:t>     - вместе с начальником группы отправки СЭП организовать посадку людей на автотранспорт и назначить в каждом автомобиле старшего;</w:t>
        <w:br/>
        <w:t>     - при движении автоколонны по маршруту руководствоваться рекомендациями начальника автоколонны, обеспечивая поддержание в ней порядка;</w:t>
        <w:br/>
        <w:t>     - по прибытии в район размещения доложить начальнику приемного эвакопункта (далее - ПЭП) и при наличии списков эвакуируемых передать их на ПЭП. Далее действовать по указанию начальника ПЭП.</w:t>
        <w:br/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7. Обязанности начальника автоколонны, следующей на личном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автотранспорте, при проведении эвакуации</w:t>
      </w:r>
      <w:bookmarkStart w:id="61" w:name="P0047"/>
      <w:bookmarkEnd w:id="61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7.1. Начальник автоколонны, следующей на личном автотранспорте, назначается администрацией сборного эвакуационного пункта при формировании автоколонны и является начальником для лиц, следующих в ее составе. Автоколонна комплектуется работниками СЭП по мере прибытия автомобилей.</w:t>
        <w:br/>
        <w:t>     Ее начальник руководствуется указаниями администрации СЭП, требованиями работников постов регулирования движения, администрации пункта временного размещения населения.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7.2 Он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олжен иметь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при себе:</w:t>
        <w:br/>
        <w:t>     - настоящую инструкцию;</w:t>
        <w:br/>
        <w:t>     - выписку из маршрутного листа с указанием количества автомобилей, численности эвакуируемых;</w:t>
        <w:br/>
        <w:t>     - списки эвакуируемых.</w:t>
        <w:br/>
        <w:t>     7.3. Начальник автоколонны, следующей на личном автотранспорте,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бязан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знать свои обязанности при следовании автоколонны;</w:t>
        <w:br/>
        <w:t>     - уточнить маршрут и режим движения, конечный пункт следования;</w:t>
        <w:br/>
        <w:t>     - уточнить количество автомобилей в автоколонне, численность эвакуируемых;</w:t>
        <w:br/>
        <w:t>     - вместе с начальником группы отправки СЭП назначить в автоколонне головной и замыкающий автомобили, проинструктировать их водителей;</w:t>
        <w:br/>
        <w:t>     - при движении автоколонны по маршруту руководствоваться требованиями работников Государственной инспекции безопасности дорожного движения и постов регулирования движения, поддерживать в колонне порядок;</w:t>
        <w:br/>
        <w:t>     - не допускать отставания автомобилей, а при необходимости оставлять их на постах регулирования движения;</w:t>
        <w:br/>
        <w:t>     - по прибытии в район размещения доложить начальнику приемного эвакопункта о прибытии, а также о количестве автомобилей и численности эвакуируемых. Далее действовать по указанию начальника ПЭП;</w:t>
        <w:br/>
        <w:t>     - оказать содействие в регистрации прибывшего эваконаселения.</w:t>
        <w:br/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8. Обязанности начальника эвакоколонны, следующей пешим порядком,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при проведении эвакуации</w:t>
      </w:r>
      <w:bookmarkStart w:id="62" w:name="P0049"/>
      <w:bookmarkEnd w:id="62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 8.1. Начальник эвакоколонны, следующей пешим порядком, назначается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дминистрацией сборного эвакуационного пункта при формировании эвакоколонны и является начальником для ее состава. На маршруте следования он руководствуется указаниями администрации СЭП, постов регулирования движения, начальника промежуточного пункта эвакуации (далее — ППЭ)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8.2. Он должен иметь при себе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настоящую инструкцию;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списки эвакоколонны;</w:t>
        <w:br/>
        <w:t>     - маршрутный лист с указанием количества эвакуируемых в эвакоколонне, маршрута движения и конечного пункта следования.</w:t>
        <w:br/>
        <w:br/>
        <w:t xml:space="preserve">  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8.3. Начальник эвакоколонны, следующей пешим порядком,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бязан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знать свои обязанности при следовании эвакоколонны;</w:t>
        <w:br/>
        <w:t>     - уточнить маршрут и режим движения, конечный пункт следования;</w:t>
        <w:br/>
        <w:t>     - вместе с начальником группы отправки СЭП назначить в эвакоколонне направляющих и замыкающих;</w:t>
        <w:br/>
        <w:t>     - при движении эвакоколонны по маршруту поддерживать в ней порядок, соблюдать правила движения, не допускать отставания эвакуируемых. При необходимости отстающих оставлять на пунктах регулирования движения. О количестве отставших делать пометки в маршрутном листе;</w:t>
        <w:br/>
        <w:t>     - по прибытии в район размещения доложить начальнику ППЭ о прибытии, а также о численности эвакоколонны и количестве отставших в пути. Передать списки на ППЭ. Далее действовать по указаниям начальника ППЭ;</w:t>
        <w:br/>
        <w:t>     - оказать содействие в регистрации прибывшего эваконаселения.</w:t>
        <w:br/>
      </w:r>
    </w:p>
    <w:p>
      <w:pPr>
        <w:pStyle w:val="TextBody"/>
        <w:pBdr/>
        <w:spacing w:lineRule="auto" w:line="360" w:before="0" w:after="0"/>
        <w:jc w:val="left"/>
        <w:rPr>
          <w:color w:val="000000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9. Документы начальника (заместителя) СЭП</w:t>
      </w:r>
      <w:bookmarkStart w:id="63" w:name="P004B"/>
      <w:bookmarkEnd w:id="63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положение о СЭП;</w:t>
        <w:br/>
        <w:t>     - решение по эвакуации населения через СЭП;</w:t>
        <w:br/>
        <w:t>     - список личного состава СЭП;</w:t>
        <w:br/>
        <w:t>     - схема оповещения личного состава СЭП в рабочее и нерабочее время;</w:t>
        <w:br/>
        <w:t>     - план размещения СЭП;</w:t>
        <w:br/>
        <w:t>     - план укрытия населения, находящегося на СЭП;</w:t>
        <w:br/>
        <w:t>     - журнал учета распоряжений;</w:t>
        <w:br/>
        <w:t>     - табель донесений;</w:t>
        <w:br/>
        <w:t>     - бланки донесений;</w:t>
        <w:br/>
        <w:t>     - телефонный справочник;</w:t>
        <w:br/>
        <w:t>     - рабочие тетради.</w:t>
      </w:r>
    </w:p>
    <w:p>
      <w:pPr>
        <w:pStyle w:val="TextBody"/>
        <w:pBdr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pBdr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64" w:name="P004C"/>
      <w:bookmarkEnd w:id="64"/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10. Документы начальника группы охраны общественного порядка</w:t>
      </w:r>
      <w:bookmarkStart w:id="65" w:name="P004D"/>
      <w:bookmarkEnd w:id="65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>     - обязанности начальника группы;</w:t>
        <w:br/>
        <w:t>     - схема охраны общественного порядка на СЭП;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66" w:name="P004E"/>
      <w:bookmarkEnd w:id="66"/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елефонный справочник;</w:t>
      </w:r>
      <w:bookmarkStart w:id="67" w:name="P004F"/>
      <w:bookmarkEnd w:id="67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     - рабочая тетрадь со списками личного состава группы охраны общественного порядка, графиком несения службы.</w:t>
        <w:br/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68" w:name="P0050"/>
      <w:bookmarkEnd w:id="68"/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11. Документы группы регистрации и учета СЭП</w:t>
      </w:r>
      <w:bookmarkStart w:id="69" w:name="P0051"/>
      <w:bookmarkEnd w:id="69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     - обязанности личного состава группы регистрации и учета;</w:t>
        <w:br/>
        <w:t xml:space="preserve">     - форма списка эваконаселения;</w:t>
        <w:br/>
        <w:t xml:space="preserve">     - журнал регистрации и учета эваконаселения, отправляемого с СЭП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елефонный справочник;</w:t>
      </w:r>
      <w:bookmarkStart w:id="70" w:name="P0053"/>
      <w:bookmarkEnd w:id="70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     - рабочая тетрадь начальника группы со списками личного состава группы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71" w:name="P0054"/>
      <w:bookmarkEnd w:id="71"/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12. Документы группы формирования эшелонов СЭП</w:t>
      </w:r>
      <w:bookmarkStart w:id="72" w:name="P0055"/>
      <w:bookmarkEnd w:id="72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     - обязанности личного состава группы;</w:t>
        <w:br/>
        <w:t xml:space="preserve">     - журнал формирования автоколонн (поездов), пеших колонн отправляемых с СЭП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елефонный справочник;</w:t>
      </w:r>
      <w:bookmarkStart w:id="73" w:name="P0057"/>
      <w:bookmarkEnd w:id="73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     - бланки (по количеству, автоколонн (поездов), пеших колонн удостоверения начальников эвакоколонн;</w:t>
        <w:br/>
        <w:t xml:space="preserve">     - схема маршрута;</w:t>
        <w:br/>
        <w:t xml:space="preserve">     - инструкция должностным лицам автоколонн (поездов), пеших колонн;</w:t>
        <w:br/>
        <w:t xml:space="preserve">     - рабочая тетрадь начальника группы со списками личного состава группы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74" w:name="P0058"/>
      <w:bookmarkEnd w:id="74"/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13. Документы стола справок СЭП</w:t>
      </w:r>
      <w:bookmarkStart w:id="75" w:name="P0059"/>
      <w:bookmarkEnd w:id="75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      - обязанности старшего информатора стола справок;</w:t>
        <w:br/>
        <w:t xml:space="preserve">      - справки о составе и отправлении автопоездов (колонн), пеших колонн;</w:t>
        <w:br/>
        <w:t xml:space="preserve">      - примерный текст объявлений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форма списка эваконаселения;</w:t>
        <w:br/>
        <w:t xml:space="preserve">      - памятка "Если Вам придется эвакуироваться'';</w:t>
        <w:br/>
        <w:t xml:space="preserve">      - рабочая тетрадь старшего информатора со списками информаторов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76" w:name="P005A"/>
      <w:bookmarkEnd w:id="76"/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14. Документы медпункта СЭП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bookmarkStart w:id="77" w:name="P005B"/>
      <w:bookmarkEnd w:id="77"/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бязанности врача (фельдшера) медсестры медпункта;</w:t>
        <w:br/>
        <w:t xml:space="preserve">      - план размещения СЭП;</w:t>
        <w:br/>
        <w:t xml:space="preserve">      - перечень необходимых медикаментов и медицинского имущества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78" w:name="P005C"/>
      <w:bookmarkEnd w:id="78"/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15. Документы коменданта СЭП</w:t>
      </w:r>
      <w:bookmarkStart w:id="79" w:name="P005D"/>
      <w:bookmarkEnd w:id="79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      - обязанности коменданта (помощника) СЭП;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едомость оснащения СЭП;</w:t>
        <w:br/>
        <w:t xml:space="preserve">      - план размещения СЭП;</w:t>
        <w:br/>
        <w:t xml:space="preserve">       - план охраны СЭП;</w:t>
        <w:br/>
        <w:t xml:space="preserve">       - план укрытия населения и личного состава СЭП;</w:t>
        <w:br/>
        <w:t xml:space="preserve">       - инструкция по пожаротушению;</w:t>
        <w:br/>
        <w:t xml:space="preserve">       - ведомость на выдачу средств индивидуальной защиты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елефонный справочник;</w:t>
        <w:br/>
        <w:t xml:space="preserve">       - рабочая тетрадь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r>
      <w:bookmarkStart w:id="80" w:name="__DdeLink__2275_22936975"/>
      <w:bookmarkStart w:id="81" w:name="__DdeLink__2275_22936975"/>
      <w:bookmarkEnd w:id="81"/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16. Документы начальника эвакуационной автоколонны (поезда),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   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пешей колонны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       - удостоверение начальника автоколонны (поезда), пешей колонны;</w:t>
        <w:br/>
        <w:t xml:space="preserve">       - инструкции должностным лицам эвакоколонны (поезда);</w:t>
        <w:br/>
        <w:t xml:space="preserve">       - схема маршрута (авто, пешей эвакуации);</w:t>
        <w:br/>
        <w:t xml:space="preserve">       - список эваконаселения, следующего в эвакопоезде (авто, пешей колонне)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82" w:name="P0062"/>
      <w:bookmarkEnd w:id="82"/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       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17. Примерное оснащение СЭП</w:t>
      </w:r>
      <w:bookmarkStart w:id="83" w:name="P0063"/>
      <w:bookmarkEnd w:id="83"/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  <w:t xml:space="preserve">       - средства индивидуальной защиты (противогаз, аптечка, ИПП, ИПП-8) на весь личный состав СЭП;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П-24 - 1шт;</w:t>
        <w:br/>
        <w:t xml:space="preserve">       - легковой автомобиль - 1 шт.;</w:t>
        <w:br/>
        <w:t xml:space="preserve">       - звукоусилительная установка;</w:t>
        <w:br/>
        <w:t xml:space="preserve">       - радиоприемник (динамик);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электромегафон;</w:t>
        <w:br/>
        <w:t xml:space="preserve">       - ручная сирена;</w:t>
        <w:br/>
        <w:t xml:space="preserve">       - столы - 10-15 шт.;</w:t>
        <w:br/>
        <w:t xml:space="preserve">       - стулья -30-50 шт.:</w:t>
        <w:br/>
        <w:t xml:space="preserve">       - кровати с постельными принадлежностями - 10 шт.;</w:t>
        <w:br/>
        <w:t xml:space="preserve">       - средства пожаротушения;</w:t>
        <w:br/>
        <w:t xml:space="preserve">       - стремянки для посадки людей на транспорт (при необходимости);</w:t>
        <w:br/>
        <w:t xml:space="preserve">       - комплект нарукавных повязок (бейджики) должностных лиц;</w:t>
      </w:r>
    </w:p>
    <w:p>
      <w:pPr>
        <w:pStyle w:val="TextBody"/>
        <w:pBdr/>
        <w:spacing w:lineRule="auto" w:line="360" w:before="0" w:after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флажки на каждую эвакоколонну - 6-10 шт. (для пеших колонн);</w:t>
        <w:br/>
        <w:t xml:space="preserve">      - лампы осветительные керосиновые - 15 ш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3:48:27Z</dcterms:created>
  <dc:creator/>
  <dc:description/>
  <dc:language>en-US</dc:language>
  <cp:lastModifiedBy/>
  <cp:revision>0</cp:revision>
  <dc:subject/>
  <dc:title/>
</cp:coreProperties>
</file>